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rFonts w:ascii="Arial" w:hAnsi="Arial" w:cs="Arial"/>
          <w:b/>
          <w:b/>
          <w:color w:val="0080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8000"/>
          <w:sz w:val="32"/>
          <w:szCs w:val="32"/>
          <w:lang w:val="en-US" w:eastAsia="en-US"/>
        </w:rPr>
        <w:object w:dxaOrig="8698" w:dyaOrig="84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6pt;margin-top:-5.1pt;width:121.5pt;height:116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84468630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PREFEITURA MUNICIPAL DE VARGEM ALTA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SECRETARIA MUNICIPAL DE EDUCAÇÃO</w:t>
      </w:r>
    </w:p>
    <w:p>
      <w:pPr>
        <w:pStyle w:val="Normal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EMANA 01 – CRECHE</w:t>
      </w:r>
      <w:r>
        <w:rPr/>
        <w:t xml:space="preserve"> – </w:t>
      </w:r>
      <w:r>
        <w:rPr>
          <w:b/>
          <w:bCs/>
        </w:rPr>
        <w:t>AGOSTO</w:t>
      </w:r>
    </w:p>
    <w:p>
      <w:pPr>
        <w:pStyle w:val="Normal"/>
        <w:rPr/>
      </w:pPr>
      <w:r>
        <w:rPr/>
        <w:t xml:space="preserve">(CMEI Vale da Lua; CMEI Assumpta Milaneze Altoé; CMEI Agnes Yung; CMEI Alzira Gomes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2700"/>
        <w:gridCol w:w="2700"/>
        <w:gridCol w:w="2520"/>
        <w:gridCol w:w="25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gund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Terç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</w:rPr>
              <w:t>Quarta fei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inta fei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xta feir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s com bolo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com suco de fruta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biscoi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pão com margarina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banan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banan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mamao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goiab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laranj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arrão à bolonhes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carne moída com molho tomat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e feijã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ijão /Alface / pepino / azeite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bCs/>
                <w:sz w:val="18"/>
                <w:szCs w:val="18"/>
              </w:rPr>
              <w:t>carne boi em cubos com inha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/ feijã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xa e sobrecoxa assa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Alface/ tomate/ pepin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melet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rroz com cenoura 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ana terra fri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alad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ijã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rroz colorido (cenoura ralada, tempero verd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de porc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arrão à bolonhes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carne moída com molho tomat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e feijã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ijão /Alface / pepino / azeite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bCs/>
                <w:sz w:val="18"/>
                <w:szCs w:val="18"/>
              </w:rPr>
              <w:t>carne boi em cubos com inha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/ feijã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xa e sobrecoxa assa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Alface/ tomate/ pepin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melet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rroz com cenoura 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ana terra fri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alad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ijã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rroz colorido (cenoura ralada, tempero verd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de porc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s com bolo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com suco de fruta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biscoi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pão com margarina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80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8000"/>
          <w:sz w:val="32"/>
          <w:szCs w:val="32"/>
          <w:lang w:val="en-US" w:eastAsia="en-US"/>
        </w:rPr>
        <w:object w:dxaOrig="8698" w:dyaOrig="84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.6pt;margin-top:-6.6pt;width:121.5pt;height:116.9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53690339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PREFEITURA MUNICIPAL DE VARGEM ALTA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SECRETARIA MUNICIPAL DE EDUCAÇÃO</w:t>
      </w:r>
    </w:p>
    <w:p>
      <w:pPr>
        <w:pStyle w:val="Normal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MANA 02 – CRECHE – </w:t>
      </w:r>
      <w:r>
        <w:rPr>
          <w:b/>
          <w:bCs/>
        </w:rPr>
        <w:t>AGOST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2700"/>
        <w:gridCol w:w="2700"/>
        <w:gridCol w:w="2700"/>
        <w:gridCol w:w="23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gunda feira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Terç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art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inta fei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xta feir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s com bolo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com suco de fruta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biscoi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pão com margarina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banan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banan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mamão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goiab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laranj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carrão alho e óleo com ovos cozido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e feijã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jiquinha com batata e carne moí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banan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arrão com SARDINH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e feijão e filé de tilápia assado com purê de bata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/feijão/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ata refogada com frango desfiad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mamão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feijão/ carne moi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repolho e pepino</w:t>
            </w:r>
          </w:p>
        </w:tc>
      </w:tr>
      <w:tr>
        <w:trPr>
          <w:trHeight w:val="1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carrão alho e óleo com ovos cozido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e feijã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jiquinha com batata e carne moí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banan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arrão com SARDINH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e feijão e filé de tilápia assado com purê de bata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/feijão/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ata refogada com frango desfiad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mamão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feijão/ carne moi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repolho e pepino</w:t>
            </w:r>
          </w:p>
        </w:tc>
      </w:tr>
      <w:tr>
        <w:trPr>
          <w:trHeight w:val="1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s com bolo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com suco de fruta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biscoi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pão com margarina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80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8000"/>
          <w:sz w:val="32"/>
          <w:szCs w:val="32"/>
          <w:lang w:val="en-US" w:eastAsia="en-US"/>
        </w:rPr>
        <w:object w:dxaOrig="8698" w:dyaOrig="84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.9pt;margin-top:-19.45pt;width:121.5pt;height:116.9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90674024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PREFEITURA MUNICIPAL DE VARGEM ALTA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SECRETARIA MUNICIPAL DE EDUCAÇÃO</w:t>
      </w:r>
    </w:p>
    <w:p>
      <w:pPr>
        <w:pStyle w:val="Normal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SEMANA 03 – CRECHE – </w:t>
      </w:r>
      <w:r>
        <w:rPr>
          <w:b/>
          <w:bCs/>
        </w:rPr>
        <w:t>AGOST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7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2700"/>
        <w:gridCol w:w="3060"/>
        <w:gridCol w:w="2520"/>
        <w:gridCol w:w="25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</w:rPr>
              <w:t>Segund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</w:rPr>
              <w:t>Terça feir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</w:rPr>
              <w:t>Quarta fei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inta fei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xta feir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s com bolo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com suco de fruta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biscoi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pão com margarina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banan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banan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mamão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goiab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laranj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jiquinha com carne moíd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 / carne moída refogad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(alface/ tomate/cenour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goiab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gu recheado com fran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 / beterraba rala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banan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ijão tropeiro (frango desfiado / couve/banana terra/ farof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rroz/ feijã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rofa (alho e cebol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em cubo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lada repolho e alfac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jiquinha com carne moíd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 / carne moída refogad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(alface/ tomate/cenour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goiab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gu recheado com fran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 / beterraba rala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banan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ijão tropeiro (frango desfiado / couve/banana terra/ farof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/ feijã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rofa (alho e cebol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em cubo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lada repolho e alfac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s com bolo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com suco de fruta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biscoi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pão com margarina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80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8000"/>
          <w:sz w:val="32"/>
          <w:szCs w:val="32"/>
          <w:lang w:val="en-US" w:eastAsia="en-US"/>
        </w:rPr>
        <w:object w:dxaOrig="8698" w:dyaOrig="84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2.5pt;margin-top:10.1pt;width:106.6pt;height:102.6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89228677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PREFEITURA MUNICIPAL DE VARGEM ALT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SECRETARIA MUNICIPAL DE EDUCAÇÃO</w:t>
      </w:r>
    </w:p>
    <w:p>
      <w:pPr>
        <w:pStyle w:val="Normal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MANA 04 – CRECHE – </w:t>
      </w:r>
      <w:r>
        <w:rPr>
          <w:b/>
          <w:bCs/>
        </w:rPr>
        <w:t>AGOST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2700"/>
        <w:gridCol w:w="2520"/>
        <w:gridCol w:w="2880"/>
        <w:gridCol w:w="27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gund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Terça fei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arta fei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int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xta feir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s com bolo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com suco de fruta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biscoi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pão com margarina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banan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banan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mamão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goiab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laranj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elete / arroz/ inhame ensopado / feijão / Farofa de cenou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/ tutu (feijão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alada (alface, tomat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xa e sobrecoxa assada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banan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ito frango cubo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ndioca cozid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rroz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de porc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lada de cenoura ralada e tomat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mamão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de boi ensopada com mandio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elete / arroz/ inhame ensopado / feijão / Farofa de cenou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/ tutu (feijão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alada (alface, tomat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xa e sobrecoxa assada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banan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ito frango cubo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ndioca cozid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rroz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de porc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lada de cenoura ralada e tomat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mamão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de boi ensopada com mandio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s com bolo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com suco de fruta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biscoi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pão com margarina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object w:dxaOrig="8698" w:dyaOrig="842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4.25pt;margin-top:-26.05pt;width:106.6pt;height:102.6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22035350" r:id="rId10"/>
        </w:object>
      </w: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PREFEITURA MUNICIPAL DE VARGEM ALTA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SECRETARIA MUNICIPAL DE EDUCAÇÃ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" w:cs="Arial"/>
          <w:b/>
          <w:b/>
          <w:color w:val="008000"/>
          <w:sz w:val="32"/>
          <w:szCs w:val="32"/>
          <w:lang w:eastAsia="ja-JP"/>
        </w:rPr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" w:cs="Arial"/>
          <w:b/>
          <w:b/>
          <w:color w:val="008000"/>
          <w:sz w:val="32"/>
          <w:szCs w:val="32"/>
          <w:lang w:eastAsia="ja-JP"/>
        </w:rPr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MANA 05 – CRECHE – </w:t>
      </w:r>
      <w:r>
        <w:rPr>
          <w:b/>
          <w:bCs/>
        </w:rPr>
        <w:t>AGOST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868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2700"/>
        <w:gridCol w:w="2700"/>
        <w:gridCol w:w="2700"/>
        <w:gridCol w:w="280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gund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Terç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art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</w:rPr>
              <w:t>Quinta feir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xta feir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s com bolo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com suco de fruta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biscoito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pão com margarina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banan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banan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mamão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goiaba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laranj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ibe assad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rroz 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repolho e cenou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 /abobora cozida/ angu com molho de frango desfiad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rroz /Feijã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go ensopado em pedaços com inha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ran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ce e tom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rne moíd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com cenour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eijã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lada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moída com inha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/ feijão/ abobora cozi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ibe assad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repolho e cenou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 /abobora cozida/ angu com molho de frango desfiad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rroz /Feijã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go ensopado em pedaços com inha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ran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ce e tom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rne moíd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com cenour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eijã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lada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moída com inha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/ feijão/ abobora cozi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s com bolo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com suco de fruta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biscoito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pão com margarina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3:04:00Z</dcterms:created>
  <dc:creator>Usuário</dc:creator>
  <dc:description/>
  <cp:keywords/>
  <dc:language>en-US</dc:language>
  <cp:lastModifiedBy>Evandro Doriquetto</cp:lastModifiedBy>
  <cp:lastPrinted>2023-03-21T10:06:00Z</cp:lastPrinted>
  <dcterms:modified xsi:type="dcterms:W3CDTF">2023-08-02T13:04:00Z</dcterms:modified>
  <cp:revision>2</cp:revision>
  <dc:subject/>
  <dc:title>Segunda feira</dc:title>
</cp:coreProperties>
</file>